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2 U.S. History</w:t>
        <w:tab/>
        <w:tab/>
        <w:tab/>
        <w:tab/>
        <w:tab/>
        <w:tab/>
        <w:t xml:space="preserve">   Nixon’s White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 America, poor people’s campaign, Sen. Eugene McCarthy, Hubert Humphrey, Richard J. Daley</w:t>
      </w:r>
    </w:p>
    <w:p>
      <w:pPr>
        <w:pStyle w:val="Normal"/>
        <w:rPr/>
      </w:pPr>
      <w:r>
        <w:rPr/>
        <w:t>Questions pg. 652 #2,4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Mitchell, Henry Kissinger, deficit spending, OPEC, silent majority, Kent State shootings, Spiro Agnew, southern strategy, Eagle, Neil Armstrong, Buzz Aldrin, Michael Collins, Apollo 11, embargo</w:t>
      </w:r>
    </w:p>
    <w:p>
      <w:pPr>
        <w:pStyle w:val="Normal"/>
        <w:rPr/>
      </w:pPr>
      <w:r>
        <w:rPr/>
        <w:t>Questions #2,4 and 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 Politick, détente, proliferation, SALT I</w:t>
      </w:r>
    </w:p>
    <w:p>
      <w:pPr>
        <w:pStyle w:val="Normal"/>
        <w:rPr/>
      </w:pPr>
      <w:r>
        <w:rPr/>
        <w:t>Questions 2,4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mies List, J. Edgar Hoover, Howard Hunt, G. Gordon Liddy, Watergate Scandal, Bob Woodward and Carl Bernstein, Saturday Night Massacre, impeachment, special prosecutor</w:t>
      </w:r>
    </w:p>
    <w:p>
      <w:pPr>
        <w:pStyle w:val="Normal"/>
        <w:rPr/>
      </w:pPr>
      <w:r>
        <w:rPr/>
        <w:t>Questions 2-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00:00Z</dcterms:created>
  <dc:creator>avanfossan</dc:creator>
  <dc:description/>
  <cp:keywords/>
  <dc:language>en-US</dc:language>
  <cp:lastModifiedBy>avanfossan</cp:lastModifiedBy>
  <dcterms:modified xsi:type="dcterms:W3CDTF">2007-05-25T15:34:00Z</dcterms:modified>
  <cp:revision>3</cp:revision>
  <dc:subject/>
  <dc:title>Chapter 22 U</dc:title>
</cp:coreProperties>
</file>